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ct" ContentType="image/x-pict"/>
  <Override PartName="/word/media/image11.png" ContentType="image/png"/>
  <Override PartName="/word/media/image13.png" ContentType="image/png"/>
  <Override PartName="/word/media/image8.png" ContentType="image/png"/>
  <Override PartName="/word/media/image7.pct" ContentType="image/x-pict"/>
  <Override PartName="/word/media/image10.png" ContentType="image/png"/>
  <Override PartName="/word/media/image5.png" ContentType="image/png"/>
  <Override PartName="/word/media/image6.png" ContentType="image/png"/>
  <Override PartName="/word/media/image3.pct" ContentType="image/x-pict"/>
  <Override PartName="/word/media/image2.png" ContentType="image/png"/>
  <Override PartName="/word/media/image25.png" ContentType="image/png"/>
  <Override PartName="/word/media/image4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18.pct" ContentType="image/x-pict"/>
  <Override PartName="/word/media/image1.pct" ContentType="image/x-pict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Athletic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75 Intercollegiate Athletics Baseball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184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6" t="-685" r="-216" b="-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24500" cy="161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76 Intercollegiate Athletics Basketball (Men and Women)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207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5" t="-610" r="-205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42000" cy="173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78 Intercollegiate Athletics Football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89600" cy="1320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486400" cy="160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80 Intercollegiate Athletics Soccer (Men and Women)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217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6" t="-581" r="-216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38800" cy="166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81 Intercollegiate Athletics Softball  (199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88100" cy="2095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8" t="-602" r="-198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82 Intercollegiate Athletics Volleyball (Women)  NO SCAN AVAILAB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Added 2009 gone to boar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83 Intercollegiate Athletics Swimming and Diving (Men and Women)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177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88000" cy="173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85 Intercollegiate Athletics Track and Field (Men and Women)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65800" cy="151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7530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</w:rPr>
        <w:t>PE 187 Intercollegiate Athletics Water Polo (Men and Women)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29300" cy="179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78500" cy="1600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90A Baseball Theory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40400" cy="170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143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91A Soccer Theory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92800" cy="198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5" t="-637" r="-215" b="-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24500" cy="1447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92A Basketball Theory  NO SCAN AVAILABL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93A Swimming Theory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175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62600" cy="1257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94 Volleyball Theory – added 2009 – no scan availab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95A Football Theory, Offensive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88000" cy="130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75300" cy="170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95B Football Theory. Defensive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89600" cy="168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486400" cy="1676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96A Softball Theory  NO SCAN AVAILABLE   added 200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97A Water Polo Theory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76900" cy="1638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03900" cy="177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ct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0:00Z</dcterms:created>
  <dc:creator>Sara McKinnon</dc:creator>
  <dc:description/>
  <dc:language>en-US</dc:language>
  <cp:lastModifiedBy>Sara McKinnon</cp:lastModifiedBy>
  <dcterms:modified xsi:type="dcterms:W3CDTF">2009-10-25T02:04:00Z</dcterms:modified>
  <cp:revision>6</cp:revision>
  <dc:subject/>
  <dc:title>HUM 100A  Intro to Humanities: Ancient Greece to the Medieval Period</dc:title>
</cp:coreProperties>
</file>